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čka uprava Pul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lasa: </w:t>
      </w:r>
      <w:r>
        <w:rPr>
          <w:sz w:val="22"/>
          <w:szCs w:val="22"/>
        </w:rPr>
        <w:t>400-01/06-01-03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Ur.broj: </w:t>
      </w:r>
      <w:r>
        <w:rPr>
          <w:sz w:val="22"/>
          <w:szCs w:val="22"/>
        </w:rPr>
        <w:t>2163/01-02-06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ještaj  o  izvršenj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dišnjeg  programa  rada  i  razvoja  lu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 razdoblje 01.01.2005. – 31.12.2005.  god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ula, ožujak 200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OBRAZAC LU - 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ČKA UPRAVA PU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VJEŠTAJ O IZVRŠENJU GODIŠNJEG PROGRAMA RADA I RAZVOJA LU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2005 GODI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OCJENA PREDSJEDNIKA UPRAVNOG VIJEĆA O RADU LUČKE UPRAV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U godini koja je za nama financijski pokazatelji nam govore i da se u ovoj godini dobro gospodarilo ostvarenim financijskom sredstvima kao i sredstvima donacija od ministarstava RH, sredstava iz županijskog proračuna itd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Vlastiti primici su umanjeni za cca 5%, a razlozi su smanjenje prihoda od luke Štinjan-4 mj., zbog radova na prilaznim putevima, te nešto smanjeni priliv od korisnika SZ zbog duge procedure sa skladištem 5. Realizacija naplate je iznosila cca 70%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zlaz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re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slovanj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stavlj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vo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oteklo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odin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l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ktivnos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ko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tpunos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stvar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odat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i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adov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vede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av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eplanirani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ktivnost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ioritet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da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2005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odi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edstavlj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s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ilago</w:t>
            </w:r>
            <w:r>
              <w:rPr>
                <w:rFonts w:cs="Arial" w:ascii="Arial" w:hAnsi="Arial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van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ko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igurnos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rodov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uk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ljnj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nacij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frastruktur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dalj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je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ma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istupanj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tni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rak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e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naci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apitalno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bjek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ra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ul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ž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paniju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ukobra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reb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it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nirati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i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postavi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sta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bjek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a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laga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o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Z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j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grad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i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linsk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anic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sfaltir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st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ovede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treb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frastruktura</w:t>
            </w:r>
            <w:r>
              <w:rPr>
                <w:rFonts w:cs="Arial" w:ascii="Arial" w:hAnsi="Arial"/>
                <w:sz w:val="20"/>
                <w:szCs w:val="20"/>
              </w:rPr>
              <w:t>. 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istupi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slovi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naci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fa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nsk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c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re</w:t>
            </w:r>
            <w:r>
              <w:rPr>
                <w:rFonts w:cs="Arial" w:ascii="Arial" w:hAnsi="Arial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frastruktu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ihv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idroavio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bi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slov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r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eli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sperziv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bziro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pravljamo</w:t>
            </w:r>
            <w:r>
              <w:rPr>
                <w:rFonts w:cs="Arial" w:ascii="Arial" w:hAnsi="Arial"/>
                <w:sz w:val="20"/>
                <w:szCs w:val="20"/>
              </w:rPr>
              <w:t xml:space="preserve"> 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roki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i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dr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ve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nga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ovo</w:t>
            </w:r>
            <w:r>
              <w:rPr>
                <w:rFonts w:cs="Arial" w:ascii="Arial" w:hAnsi="Arial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j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valitetni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cruiser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bo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stavk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naci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a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dignu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red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ank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vr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ta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vo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bimno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sl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inistarstvi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epoz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tijen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ob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l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zvr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s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vr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ta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at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a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oteklo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odi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obive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li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treb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redstv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a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ogram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cr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ako</w:t>
            </w:r>
            <w:r>
              <w:rPr>
                <w:rFonts w:cs="Arial" w:ascii="Arial" w:hAnsi="Arial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valitet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adi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d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sto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valiteni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je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ji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mr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adransk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dunavsk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uk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evoz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ob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eret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e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dstupanj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la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i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av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vesticio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dr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van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d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a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nacij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ata</w:t>
            </w:r>
            <w:r>
              <w:rPr>
                <w:rFonts w:cs="Arial" w:ascii="Arial" w:hAnsi="Arial"/>
                <w:sz w:val="20"/>
                <w:szCs w:val="20"/>
              </w:rPr>
              <w:t xml:space="preserve"> 5.338.136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spla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redi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zvr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jesecu</w:t>
            </w:r>
            <w:r>
              <w:rPr>
                <w:rFonts w:cs="Arial" w:ascii="Arial" w:hAnsi="Arial"/>
                <w:sz w:val="20"/>
                <w:szCs w:val="20"/>
              </w:rPr>
              <w:t xml:space="preserve"> 2006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odin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a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nacij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sto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tro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lovi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edvi</w:t>
            </w:r>
            <w:r>
              <w:rPr>
                <w:rFonts w:cs="Arial" w:ascii="Arial" w:hAnsi="Arial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i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redstav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pis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morsko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ob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lobodno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o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uk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ul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sto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uko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u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edpristup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je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dgovara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bji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ranama</w:t>
            </w:r>
            <w:r>
              <w:rPr>
                <w:rFonts w:cs="Arial" w:ascii="Arial" w:hAnsi="Arial"/>
                <w:sz w:val="20"/>
                <w:szCs w:val="20"/>
              </w:rPr>
              <w:t>. U tom smislu pokrenuti su i razgovori sa predstavnicima Luke o čemu su upoznati predstavnici osnivača i lokalne samoupra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jednik Upravnog vijeća:                                   Ravnatelj Lučke uprave Pul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____________________________                          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ISO 9001                                                                                                                    OBRAZAC LU - GI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. ORGANIZACIJSKA I FUNKCIONALNA STRUKTURA LUČKE UPRAVE </w:t>
            </w:r>
          </w:p>
        </w:tc>
      </w:tr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nutarnji ustroj Lučke uprave temelji se na interakcijskoj i funkcijskoj povezanosti različitih organizacijskih i funkcijskih cjelina. </w:t>
            </w:r>
          </w:p>
          <w:p>
            <w:pPr>
              <w:pStyle w:val="Normal"/>
              <w:ind w:firstLine="360"/>
              <w:jc w:val="both"/>
              <w:rPr>
                <w:sz w:val="22"/>
              </w:rPr>
            </w:pPr>
            <w:r>
              <w:rPr>
                <w:sz w:val="22"/>
              </w:rPr>
              <w:t>Ravnatelj organizira i vodi rad i poslovanje Lučke uprave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</w:rPr>
              <w:t>Ravnatelj ima  pomoćnika koji mu pomaže u radu i obavlja druge poslove po nalogu ravnatelja.</w:t>
            </w:r>
          </w:p>
          <w:p>
            <w:pPr>
              <w:pStyle w:val="Normal"/>
              <w:ind w:first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stroj Lučke uprave organiziran je putem slijedećih organizacijskih jedinica koje su i fizički    </w:t>
            </w:r>
          </w:p>
          <w:p>
            <w:pPr>
              <w:pStyle w:val="Normal"/>
              <w:ind w:first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zdvojene u dva ureda (u Slobodnoj zoni i na gatu Rijeka)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</w:rPr>
              <w:t>Slobodna zona luke Pula i komercijalno-financijski poslovi kojom rukovodi voditelj (Adresa Sv. Polikarpa 8, Pula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učki kontrolni centar kojom rukovodi voditelj (Adresa: Riva bb, Pul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Ured ravnatelja, tajnice i višeg referenta nalazi se na adresi: Kandlerova 42, Pul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 : info@luckauprava-pula.hr</w:t>
            </w:r>
          </w:p>
        </w:tc>
      </w:tr>
      <w:tr>
        <w:trPr/>
        <w:tc>
          <w:tcPr>
            <w:tcW w:w="9317" w:type="dxa"/>
            <w:tcBorders>
              <w:top w:val="single" w:sz="4" w:space="0" w:color="000000"/>
            </w:tcBorders>
            <w:shd w:fill="FFFFFF" w:val="clear"/>
            <w:vAlign w:val="center"/>
          </w:tcPr>
          <w:tbl>
            <w:tblPr>
              <w:tblW w:w="8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179"/>
              <w:gridCol w:w="244"/>
              <w:gridCol w:w="6"/>
              <w:gridCol w:w="250"/>
              <w:gridCol w:w="917"/>
              <w:gridCol w:w="170"/>
              <w:gridCol w:w="240"/>
              <w:gridCol w:w="190"/>
              <w:gridCol w:w="103"/>
              <w:gridCol w:w="190"/>
              <w:gridCol w:w="143"/>
              <w:gridCol w:w="387"/>
              <w:gridCol w:w="361"/>
              <w:gridCol w:w="91"/>
              <w:gridCol w:w="141"/>
              <w:gridCol w:w="348"/>
              <w:gridCol w:w="77"/>
              <w:gridCol w:w="320"/>
              <w:gridCol w:w="143"/>
              <w:gridCol w:w="56"/>
              <w:gridCol w:w="124"/>
              <w:gridCol w:w="36"/>
              <w:gridCol w:w="244"/>
              <w:gridCol w:w="69"/>
              <w:gridCol w:w="186"/>
              <w:gridCol w:w="58"/>
              <w:gridCol w:w="127"/>
              <w:gridCol w:w="180"/>
              <w:gridCol w:w="360"/>
              <w:gridCol w:w="217"/>
              <w:gridCol w:w="405"/>
              <w:gridCol w:w="75"/>
              <w:gridCol w:w="62"/>
              <w:gridCol w:w="328"/>
              <w:gridCol w:w="10"/>
              <w:gridCol w:w="343"/>
              <w:gridCol w:w="360"/>
              <w:gridCol w:w="180"/>
              <w:gridCol w:w="32"/>
              <w:gridCol w:w="27"/>
              <w:gridCol w:w="481"/>
              <w:gridCol w:w="103"/>
            </w:tblGrid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</w:r>
                </w:p>
              </w:tc>
              <w:tc>
                <w:tcPr>
                  <w:tcW w:w="1173" w:type="dxa"/>
                  <w:gridSpan w:val="3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</w:r>
                </w:p>
              </w:tc>
              <w:tc>
                <w:tcPr>
                  <w:tcW w:w="3619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Ravnatelj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3,40 (VSS ili VŠS)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98-9084252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e-mail : ravnatelj@luckauprava-pula.hr</w:t>
                  </w:r>
                </w:p>
              </w:tc>
              <w:tc>
                <w:tcPr>
                  <w:tcW w:w="365" w:type="dxa"/>
                  <w:gridSpan w:val="3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</w:r>
                </w:p>
              </w:tc>
              <w:tc>
                <w:tcPr>
                  <w:tcW w:w="2880" w:type="dxa"/>
                  <w:gridSpan w:val="1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</w:r>
                </w:p>
              </w:tc>
              <w:tc>
                <w:tcPr>
                  <w:tcW w:w="10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</w:r>
                </w:p>
              </w:tc>
              <w:tc>
                <w:tcPr>
                  <w:tcW w:w="2957" w:type="dxa"/>
                  <w:gridSpan w:val="11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1176" w:type="dxa"/>
                  <w:gridSpan w:val="7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04" w:type="dxa"/>
                  <w:gridSpan w:val="3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500" w:type="dxa"/>
                  <w:gridSpan w:val="18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10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957" w:type="dxa"/>
                  <w:gridSpan w:val="11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  <w:sz w:val="16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</w:t>
                  </w:r>
                  <w:r>
                    <w:rPr>
                      <w:bCs/>
                      <w:sz w:val="16"/>
                    </w:rPr>
                    <w:t xml:space="preserve"> </w:t>
                  </w:r>
                </w:p>
              </w:tc>
              <w:tc>
                <w:tcPr>
                  <w:tcW w:w="657" w:type="dxa"/>
                  <w:gridSpan w:val="4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79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847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Pomoćnik ravnatelja 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3,30 (VSS ili VŠS - izvršitelj 1)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98-413 466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e-mail : pomravnatelj@luckauprava-pula.hr</w:t>
                  </w:r>
                </w:p>
              </w:tc>
            </w:tr>
            <w:tr>
              <w:trPr/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957" w:type="dxa"/>
                  <w:gridSpan w:val="11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  <w:sz w:val="16"/>
                    </w:rPr>
                    <w:t xml:space="preserve">                               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</w:t>
                  </w:r>
                  <w:r>
                    <w:rPr>
                      <w:bCs/>
                      <w:sz w:val="16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</w:t>
                  </w:r>
                  <w:r>
                    <w:rPr>
                      <w:bCs/>
                      <w:sz w:val="16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</w:t>
                  </w:r>
                  <w:r>
                    <w:rPr>
                      <w:bCs/>
                      <w:sz w:val="16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</w:t>
                  </w:r>
                  <w:r>
                    <w:rPr>
                      <w:bCs/>
                      <w:sz w:val="16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</w:t>
                  </w:r>
                  <w:r>
                    <w:rPr>
                      <w:bCs/>
                      <w:sz w:val="16"/>
                    </w:rPr>
                    <w:t xml:space="preserve">          </w:t>
                  </w:r>
                </w:p>
              </w:tc>
              <w:tc>
                <w:tcPr>
                  <w:tcW w:w="1649" w:type="dxa"/>
                  <w:gridSpan w:val="11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</w:t>
                  </w:r>
                  <w:r>
                    <w:rPr>
                      <w:bCs/>
                      <w:sz w:val="16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</w:t>
                  </w:r>
                  <w:r>
                    <w:rPr>
                      <w:bCs/>
                      <w:sz w:val="16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</w:t>
                  </w:r>
                  <w:r>
                    <w:rPr>
                      <w:bCs/>
                      <w:sz w:val="16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</w:t>
                  </w:r>
                  <w:r>
                    <w:rPr>
                      <w:bCs/>
                      <w:sz w:val="16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</w:t>
                  </w:r>
                  <w:r>
                    <w:rPr>
                      <w:bCs/>
                      <w:sz w:val="16"/>
                    </w:rPr>
                    <w:t xml:space="preserve"> </w:t>
                  </w:r>
                </w:p>
              </w:tc>
              <w:tc>
                <w:tcPr>
                  <w:tcW w:w="24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1754" w:type="dxa"/>
                  <w:gridSpan w:val="8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53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1583" w:type="dxa"/>
                  <w:gridSpan w:val="5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sz w:val="16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2674" w:type="dxa"/>
                  <w:gridSpan w:val="14"/>
                  <w:tcBorders>
                    <w:top w:val="dotDash" w:sz="4" w:space="0" w:color="000000"/>
                    <w:left w:val="dotDash" w:sz="4" w:space="0" w:color="000000"/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sz w:val="16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1477" w:type="dxa"/>
                  <w:gridSpan w:val="9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870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153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25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250" w:type="dxa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8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Voditelj SZ Financijski voditelj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2,80 (VŠS - izvršitelj 1)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52 211 753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e-mail : sl-zona@luckauprava-pula.hr</w:t>
                  </w:r>
                </w:p>
              </w:tc>
              <w:tc>
                <w:tcPr>
                  <w:tcW w:w="54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Voditelj LKC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2,80 (VŠS - izvršitelj 1)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52 216 229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e-mail : lkc@luckauprava-pula.hr</w:t>
                  </w:r>
                </w:p>
              </w:tc>
              <w:tc>
                <w:tcPr>
                  <w:tcW w:w="239" w:type="dxa"/>
                  <w:gridSpan w:val="3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5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  <w:sz w:val="16"/>
                    </w:rPr>
                    <w:t xml:space="preserve">                             </w:t>
                  </w:r>
                </w:p>
              </w:tc>
              <w:tc>
                <w:tcPr>
                  <w:tcW w:w="1343" w:type="dxa"/>
                  <w:gridSpan w:val="4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866" w:type="dxa"/>
                  <w:gridSpan w:val="5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3308" w:type="dxa"/>
                  <w:gridSpan w:val="18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97" w:type="dxa"/>
                  <w:gridSpan w:val="3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39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53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  <w:sz w:val="16"/>
                    </w:rPr>
                    <w:t xml:space="preserve">                             </w:t>
                  </w:r>
                </w:p>
              </w:tc>
              <w:tc>
                <w:tcPr>
                  <w:tcW w:w="1343" w:type="dxa"/>
                  <w:gridSpan w:val="4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533" w:type="dxa"/>
                  <w:gridSpan w:val="3"/>
                  <w:tcBorders>
                    <w:left w:val="dotDash" w:sz="4" w:space="0" w:color="000000"/>
                    <w:bottom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</w:t>
                  </w:r>
                </w:p>
              </w:tc>
              <w:tc>
                <w:tcPr>
                  <w:tcW w:w="1313" w:type="dxa"/>
                  <w:gridSpan w:val="6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328" w:type="dxa"/>
                  <w:gridSpan w:val="14"/>
                  <w:tcBorders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87" w:type="dxa"/>
                  <w:gridSpan w:val="5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153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343" w:type="dxa"/>
                  <w:gridSpan w:val="4"/>
                  <w:tcBorders>
                    <w:bottom w:val="single" w:sz="4" w:space="0" w:color="000000"/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16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430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204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Viši referent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,85 (VŠS ili SSS - izvršitelj 1)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52 383 160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e-mail : visref@luckauprava-pula.hr</w:t>
                  </w:r>
                </w:p>
              </w:tc>
              <w:tc>
                <w:tcPr>
                  <w:tcW w:w="540" w:type="dxa"/>
                  <w:gridSpan w:val="2"/>
                  <w:tcBorders>
                    <w:left w:val="single" w:sz="4" w:space="0" w:color="000000"/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622" w:type="dxa"/>
                  <w:gridSpan w:val="2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46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53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0" w:type="dxa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471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Tajnik-referent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,55 (SSS - izvršitelj 1)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52 383 160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e-mail : tajnik@luckauprava-pula.hr</w:t>
                  </w:r>
                </w:p>
              </w:tc>
              <w:tc>
                <w:tcPr>
                  <w:tcW w:w="2469" w:type="dxa"/>
                  <w:gridSpan w:val="15"/>
                  <w:tcBorders>
                    <w:left w:val="single" w:sz="4" w:space="0" w:color="000000"/>
                    <w:righ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012" w:type="dxa"/>
                  <w:gridSpan w:val="10"/>
                  <w:tcBorders>
                    <w:left w:val="dotDash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16"/>
                    </w:rPr>
                    <w:t></w:t>
                  </w:r>
                </w:p>
              </w:tc>
              <w:tc>
                <w:tcPr>
                  <w:tcW w:w="61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066" w:type="dxa"/>
                  <w:gridSpan w:val="8"/>
                  <w:tcBorders>
                    <w:top w:val="doub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868" w:type="dxa"/>
                  <w:gridSpan w:val="8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023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20" w:after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Nadzornici obale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,40 (SSS, KV - izvršitelj 3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52 216 229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40" w:type="dxa"/>
                  <w:gridSpan w:val="2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64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9" w:type="dxa"/>
                  <w:gridSpan w:val="2"/>
                  <w:tcBorders/>
                </w:tcPr>
                <w:p>
                  <w:pPr>
                    <w:pStyle w:val="TableContents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96" w:type="dxa"/>
                  <w:gridSpan w:val="10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77" w:type="dxa"/>
                  <w:gridSpan w:val="5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342" w:type="dxa"/>
                  <w:gridSpan w:val="15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38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6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50"/>
        <w:gridCol w:w="2831"/>
        <w:gridCol w:w="2534"/>
        <w:gridCol w:w="3092"/>
      </w:tblGrid>
      <w:tr>
        <w:trPr/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REALIZACIJA NEPOSREDNIH ZADATAKA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OCJENA PROVEDENIH PLANIRANIH AKTIVNOSTI</w:t>
            </w:r>
          </w:p>
        </w:tc>
      </w:tr>
      <w:tr>
        <w:trPr>
          <w:trHeight w:val="19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ANJ REALIZIRANOSTI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LOŽENJE</w:t>
            </w:r>
          </w:p>
        </w:tc>
      </w:tr>
      <w:tr>
        <w:trPr>
          <w:trHeight w:val="9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zrada projekta sustava tehn.nadzora luk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Izrađen je projekt sustava tehn.nadzora luke prema zakonu</w:t>
            </w:r>
          </w:p>
        </w:tc>
      </w:tr>
      <w:tr>
        <w:trPr>
          <w:trHeight w:val="9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pn mrež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vršeno je kvalitetno povezivanje telefona preko vpn mreže</w:t>
            </w:r>
          </w:p>
        </w:tc>
      </w:tr>
      <w:tr>
        <w:trPr>
          <w:trHeight w:val="60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ava pokretnih ogra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tijeku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ojeće pokretne ograde zadovoljavaju plan sigurn.zaštite na luč.području</w:t>
            </w:r>
          </w:p>
        </w:tc>
      </w:tr>
      <w:tr>
        <w:trPr>
          <w:trHeight w:val="49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ava uređaja za ulaz na luč.područje mag.karticam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12. mjesecu izabran je izvođač radov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a radovima je planirano započeti u 2006. godini</w:t>
            </w:r>
          </w:p>
        </w:tc>
      </w:tr>
      <w:tr>
        <w:trPr>
          <w:trHeight w:val="42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eo nadz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12. mjesecu izabran je izvođač radov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a radovima je planirano započeti u 2006. godini</w:t>
            </w:r>
          </w:p>
        </w:tc>
      </w:tr>
      <w:tr>
        <w:trPr>
          <w:trHeight w:val="58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luge zaštitar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štitarska služba je pojačana u luci štinjan, nabavljen je objekat za boravak zaštitara</w:t>
            </w:r>
          </w:p>
        </w:tc>
      </w:tr>
      <w:tr>
        <w:trPr>
          <w:trHeight w:val="9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timna studij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-djelomič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Učinjena je maritimna studija tijekom 2005 g</w:t>
            </w:r>
          </w:p>
        </w:tc>
      </w:tr>
      <w:tr>
        <w:trPr>
          <w:trHeight w:val="9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Uređenje sidrišta u fažanskom kanal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irano sidrište</w:t>
            </w:r>
          </w:p>
        </w:tc>
      </w:tr>
      <w:tr>
        <w:trPr>
          <w:trHeight w:val="70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urnost plovidbe,bove,šeke,sidrenj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eđeno sidrište,postavljena je svjetlosna oznaka na plićini kod uljanika</w:t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zmjera dubin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vršene su izmjere dubine u pulskom akvatoriju</w:t>
            </w:r>
          </w:p>
        </w:tc>
      </w:tr>
      <w:tr>
        <w:trPr>
          <w:trHeight w:val="52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vjetljenje i dovod vode na Ri ga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tijeku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ba najprije sanirati Ri gat</w:t>
            </w:r>
          </w:p>
        </w:tc>
      </w:tr>
      <w:tr>
        <w:trPr>
          <w:trHeight w:val="43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vjetljenje i dovod vode na m.carbone+projek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je 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fazama treba najprije sanirati m.carbone</w:t>
            </w:r>
          </w:p>
        </w:tc>
      </w:tr>
      <w:tr>
        <w:trPr>
          <w:trHeight w:val="52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 za prostor putn.prtljag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je 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balansom je prebačeno za 2006</w:t>
            </w:r>
          </w:p>
        </w:tc>
      </w:tr>
      <w:tr>
        <w:trPr>
          <w:trHeight w:val="61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8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lo-ugovor o djelu, autorstv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 izvršavanje pojedinih poslova angažirano- ugovor o djelu, autorstvu i sl.</w:t>
            </w:r>
          </w:p>
        </w:tc>
      </w:tr>
      <w:tr>
        <w:trPr>
          <w:trHeight w:val="70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iranje čestice i određiv. Granice luke štinja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ređiv. Granice ispred želj. stanic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gođe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is preostalog neupisanog dob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tijeku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ka se prihvaćanje prostornih planova gradova I općina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.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vrstaj luka i definiranje lučkog  područja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tijeku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rađeno I definirano sidrište ispred luke Pula, u lučicama Fažana I području luke Štinjan</w:t>
            </w:r>
          </w:p>
        </w:tc>
      </w:tr>
      <w:tr>
        <w:trPr>
          <w:trHeight w:val="34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čke signalizacij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oderniziran je svjetionik na otočju Brijuni</w:t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tve, pajete, kutna pajet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 lučkom bazenu postavljena je kutna pajeta, bitve u malom bazenu u sz</w:t>
            </w:r>
          </w:p>
        </w:tc>
      </w:tr>
      <w:tr>
        <w:trPr>
          <w:trHeight w:val="31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acija gata Rijek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tijeku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acijom minfin,mmptr, vlastitim sredstvima te kreditom nastavljeno je sa sanacijom Ri gata</w:t>
            </w:r>
          </w:p>
        </w:tc>
      </w:tr>
      <w:tr>
        <w:trPr>
          <w:trHeight w:val="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acija molo karbo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bačeno za 2006/200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acije obale ispred komand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igurani su bolji uvjeti za prihvat ribara saniranjem ovog dijela pulske obale</w:t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6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iranje platoa ispred želj.stanic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je realizira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log: nedobivanje daljnih dozvola od ministarstava-koncesionar</w:t>
            </w:r>
          </w:p>
        </w:tc>
      </w:tr>
      <w:tr>
        <w:trPr>
          <w:trHeight w:val="59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lo-ugovor o djel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iran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bog kvalitetnijeg obavljanja poslova angažiran je ronioc I ostali potrebni stručni kadrov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2841"/>
        <w:gridCol w:w="3607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REALIZACIJA POSTAVLJENIH  CILJEVA </w:t>
            </w:r>
          </w:p>
        </w:tc>
      </w:tr>
      <w:tr>
        <w:trPr>
          <w:trHeight w:val="28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JENA POSTIGNUĆ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LOŽENJE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urnost luk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pješ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novljena je sigurn.zaštita u luci štinjan, radi se na projektu sustava tehn.nadzora luke, pristupilo se proširenju video nadzora i uvođenja mag. kartic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n o sigurnosti luka je odredio kvalitetniji pristup rješavanja ove situacije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jeti luk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pješ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ritimna studija je pri karju izrade, uređenje sidrišta, postavile su se bov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og sigurnosti plovidbe, dolaska novih cruisera, pristupilo se poboljšanju uvjeta luke</w:t>
            </w:r>
          </w:p>
        </w:tc>
      </w:tr>
      <w:tr>
        <w:trPr>
          <w:trHeight w:val="1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rsko dobr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pješ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vršen je upis u katastar lukobrana, luke štinjan, pristupilo se dogovaranju sa lukom Pula oko svih interesno povezanih pitanj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eka se pravorijek države po pitanju vlasništva u sz Luke Pula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ko područj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pješ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rano sidrište ispred luka Pula I Fažan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ogućen je kvalitetniji pristup dolaska cruisera I većih jahti na pulsko lučko područje</w:t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nja i održavanje obal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uspješ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pješno je saniran mali molo u sz, ri gat je nastavljen sa sanacijom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i molo ima sve uvjete za prihvat manjih plovila gdje su postavljene bitve, a ri gat je nastavljen sa sanacijo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607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NEPLANIRANE, A REALIZIRANE AKTIVNOSTI</w:t>
            </w:r>
          </w:p>
        </w:tc>
      </w:tr>
      <w:tr>
        <w:trPr>
          <w:trHeight w:val="1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OS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JENA POSTIGNUĆ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LOŽENJE</w:t>
            </w:r>
          </w:p>
        </w:tc>
      </w:tr>
      <w:tr>
        <w:trPr>
          <w:trHeight w:val="8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rađen CD prezentacija lukobrana Pula na engleskom jezik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 obimnosti projekta prišlo se jednostavnijem prikazu sanacije u cilju što boljeg upoznavanja potencijalnih investitora i javnosti.</w:t>
            </w:r>
          </w:p>
        </w:tc>
      </w:tr>
      <w:tr>
        <w:trPr>
          <w:trHeight w:val="8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rađen CD sa prihvatnim kapacitetima luke Pula prvenstveno namijenjeno putničkom promet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ovor sa predstavnicima, organizatorima cruizer putovanja»Newepoc»</w:t>
            </w:r>
          </w:p>
        </w:tc>
      </w:tr>
      <w:tr>
        <w:trPr>
          <w:trHeight w:val="34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zida oko plinske stanice u SZ na malom gat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urnosno-zaštitna obveza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sfaltiranje malog gata te postavljanje potrebite energetske ifrastruktu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oreni su uvjeti za prihvat manjih plovila</w:t>
            </w:r>
          </w:p>
        </w:tc>
      </w:tr>
      <w:tr>
        <w:trPr>
          <w:trHeight w:val="37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vod energenata do mjesta hidroavion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veza po koncesiji</w:t>
            </w:r>
          </w:p>
        </w:tc>
      </w:tr>
      <w:tr>
        <w:trPr>
          <w:trHeight w:val="4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Nova kolica za prtljagu, novi prstenovi, kamene va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ji uvjeti prihvata putnika</w:t>
            </w:r>
          </w:p>
        </w:tc>
      </w:tr>
      <w:tr>
        <w:trPr>
          <w:trHeight w:val="58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iranje «Across» susreta na Brijunim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 program za povezivanje jadranskih i balkanskih riječnih luka održan je na Brijunima</w:t>
            </w:r>
          </w:p>
        </w:tc>
      </w:tr>
      <w:tr>
        <w:trPr>
          <w:trHeight w:val="31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jekt sanacije energetskog kanala i platoa u luci Kuj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uka je u veoma lošem stanju, te se nastoji pomoći koncesionaru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širenje internet stra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valitetnija informacija potencijalnim interesentima na netu</w:t>
            </w:r>
          </w:p>
        </w:tc>
      </w:tr>
      <w:tr>
        <w:trPr>
          <w:trHeight w:val="4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ostavljanje kamenih klupa i postolj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ira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 dogovoru sa Gradom uređena je šetnica ispred Lučke kapetanije</w:t>
            </w:r>
          </w:p>
        </w:tc>
      </w:tr>
      <w:tr>
        <w:trPr>
          <w:trHeight w:val="8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avljena je kućica za zaštit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četo u XII mjesecu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og kvalitetnijeg obavljanja poslova zaštitara i namjeri davanja u koncesiju sadašnjeg prostora-porta, pristupilo se ovom poduhvatu.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činjena je studija prometnog rješenja S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četo u XII mjesecu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snovu projekta pristupiti će se označavanju horizontalne i vertikalne signalizacije u sz.</w:t>
            </w:r>
          </w:p>
        </w:tc>
      </w:tr>
    </w:tbl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29"/>
        <w:gridCol w:w="116"/>
        <w:gridCol w:w="2831"/>
        <w:gridCol w:w="1380"/>
        <w:gridCol w:w="1154"/>
        <w:gridCol w:w="2631"/>
      </w:tblGrid>
      <w:tr>
        <w:trPr>
          <w:cantSplit w:val="true"/>
        </w:trPr>
        <w:tc>
          <w:tcPr>
            <w:tcW w:w="9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CJENA FINANCIJSKOG POSLOVANJA PO PROGRAMIMA I AKTIVNOSTIMA</w:t>
            </w:r>
          </w:p>
        </w:tc>
      </w:tr>
      <w:tr>
        <w:trPr>
          <w:trHeight w:val="429" w:hRule="atLeast"/>
          <w:cantSplit w:val="true"/>
        </w:trPr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a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Planirana sredstv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oše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edstv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brazloženje</w:t>
            </w:r>
          </w:p>
        </w:tc>
      </w:tr>
      <w:tr>
        <w:trPr>
          <w:trHeight w:val="9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rada projekta sustava tehn.nadzora luk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bačeno za 2006 g. zbog čekanja donošenja propisa</w:t>
            </w:r>
          </w:p>
        </w:tc>
      </w:tr>
      <w:tr>
        <w:trPr>
          <w:trHeight w:val="9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pn mrež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avljena je po akcijskoj cijeni od 10 kn</w:t>
            </w:r>
          </w:p>
        </w:tc>
      </w:tr>
      <w:tr>
        <w:trPr>
          <w:trHeight w:val="60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ava pokretnih ogra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ostojeće pokretene ograde su se koristile za zaštitu luč.područja</w:t>
            </w:r>
          </w:p>
        </w:tc>
      </w:tr>
      <w:tr>
        <w:trPr>
          <w:trHeight w:val="49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ava uređaja za ulaz na luč.područje mag.karticam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tječaj bio u XII, a realizacija traje u 2006 godini </w:t>
            </w:r>
          </w:p>
        </w:tc>
      </w:tr>
      <w:tr>
        <w:trPr>
          <w:trHeight w:val="42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eo nadz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tječaj bio u XII, a realizacija traje u 2006 godini </w:t>
            </w:r>
          </w:p>
        </w:tc>
      </w:tr>
      <w:tr>
        <w:trPr>
          <w:trHeight w:val="493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luge zaštitar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.103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sluge zaštitarske službe su povećane angažiranjem u luci Štinjan</w:t>
            </w:r>
          </w:p>
        </w:tc>
      </w:tr>
      <w:tr>
        <w:trPr>
          <w:trHeight w:val="9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timna studij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.969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tijeku dovršenje studije</w:t>
            </w:r>
          </w:p>
        </w:tc>
      </w:tr>
      <w:tr>
        <w:trPr>
          <w:trHeight w:val="9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Uređenje sidrišta u fažanskom kanal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ra se u sljedećem razdoblju</w:t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urnost plovidbe,bove,šeke,sidrenj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.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kinuta je bova na prometnom pravcu, označena je šeka</w:t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mjera dubi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44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446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vršeno je mjerenje dubina u pulskom akvatoriju</w:t>
            </w:r>
          </w:p>
        </w:tc>
      </w:tr>
      <w:tr>
        <w:trPr>
          <w:trHeight w:val="52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vjetljenje i dovod vode na Riječki g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zvodi se kroz sanacij gata Rijeka </w:t>
            </w:r>
          </w:p>
        </w:tc>
      </w:tr>
      <w:tr>
        <w:trPr>
          <w:trHeight w:val="63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vjetljenje i dovod vode na m.carbone+projek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ra se u sljedećem razdoblju( planirana sredstva su premala-treba ih povećati</w:t>
            </w:r>
          </w:p>
        </w:tc>
      </w:tr>
      <w:tr>
        <w:trPr>
          <w:trHeight w:val="22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 za prostor putn.prtljag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8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lo ugovor o djel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Angažiran je ronioc za potrebe sanacije infrstrukture lučkog područja</w:t>
            </w:r>
          </w:p>
        </w:tc>
      </w:tr>
      <w:tr>
        <w:trPr>
          <w:trHeight w:val="87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iranje čestice i određiv. Granice luke štinja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.000,0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 tijeku su poslovi na određivanju I formiranju građevinskih čestica, a realizacija se očekuje u 2006 godini</w:t>
            </w:r>
          </w:p>
        </w:tc>
      </w:tr>
      <w:tr>
        <w:trPr>
          <w:trHeight w:val="253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ređiv. Granice ispred želj. stani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is preostalog neupisanog dobr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.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vrstaj luka i definiranje lučkog  područja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bačeno za 2006 godinu</w:t>
            </w:r>
          </w:p>
        </w:tc>
      </w:tr>
      <w:tr>
        <w:trPr>
          <w:trHeight w:val="34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1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čke signalizacij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14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2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tve, pajete, kutna paje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94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94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3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acija gata Rijeka+ izgradnja obale kredito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38.1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98.313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ošeno manje sredstava za cca 12% od planiranog</w:t>
            </w:r>
          </w:p>
        </w:tc>
      </w:tr>
      <w:tr>
        <w:trPr>
          <w:trHeight w:val="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4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acija molo karb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5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acije obale ispred komand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.47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.6. 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iranje platoa ispred želj.stani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.7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Asfaltiranje malog gata u s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.814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8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Ostalo ugovor o djelu,autor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.29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.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ZAKLJUČAK/REZI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8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005. godina bila je dosta uspješna godina po pitanju angažiranosti kompletne operativne strukture Lučke uprave: aktivno smo se uključili u program across 45 koji podupire EU, a radi se o izradi studije opravdanosti povezivanja luka sjeverne Italije, te jadranskih i  riječnih luka okolnih susjednih zemalja, izrađena je maritimna studija pulske luke kako bi se osigurali bolji i kvalitetniji uvjeti za prihvat cruisera, učinjeno je i dosta posla oko nastavka sanacije pulskog lukobrana-kapitalnog objekta za Grad Pulu i šire, kontaktiralo se Ministarstvo, predočen je elaborat, upoznat je i Grad tako da u 2006. godini očekujemo značajniji pomak u definiranju nalaska modaliteta financiranja kompletnog projekta. Nastavljeno je i sa sanacijom Riječkog gata sredstvima iz donacija te sredstvima iz dobivenog kredita, modernizirane su uvjeti prihvata brodica u lučici Fažana i Kuje, na malom gatu Mola Carbone itd. Daljnjim planom razvoja Slobodne zone u smislu popunjenja novih korisnika, raspisali smo koncesiju za jedan proizvodni prostor. Osobnim većim prisustvom i angažiranjem u udruzi slbodnih zona nastojali smo približiti problematiku mogućih zakonskih promjena u skladu sa smjernicama slobone zone, korisnicima slobodne zone i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4:11:00Z</dcterms:created>
  <dc:creator> </dc:creator>
  <dc:description/>
  <dc:language>en-US</dc:language>
  <cp:lastModifiedBy>drudela</cp:lastModifiedBy>
  <cp:lastPrinted>2006-04-06T09:19:00Z</cp:lastPrinted>
  <dcterms:modified xsi:type="dcterms:W3CDTF">2006-04-06T11:12:00Z</dcterms:modified>
  <cp:revision>25</cp:revision>
  <dc:subject/>
  <dc:title>OBRAZAC LU - GI</dc:title>
</cp:coreProperties>
</file>